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128"/>
        <w:gridCol w:w="1418"/>
        <w:gridCol w:w="324"/>
        <w:gridCol w:w="595"/>
        <w:gridCol w:w="640"/>
        <w:gridCol w:w="1985"/>
        <w:gridCol w:w="103"/>
        <w:gridCol w:w="1690"/>
        <w:gridCol w:w="1039"/>
      </w:tblGrid>
      <w:tr>
        <w:trPr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جه‌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سترین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ی</w:t>
            </w:r>
          </w:p>
        </w:tc>
      </w:tr>
      <w:tr>
        <w:trPr>
          <w:trHeight w:val="1311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3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2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مول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فاوت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ینه‌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عو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عد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قع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غرافیای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ج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دآ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ع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فا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شو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ات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شه‌ه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ینه‌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ش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تبه‌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س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یاره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دآو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ض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خصی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دمج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هی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ش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ind w:left="720" w:right="0" w:hanging="360"/>
              <w:jc w:val="both"/>
              <w:rPr>
                <w:rFonts w:cs="B Yagut"/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صمیم‌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یریت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خصی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ت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نه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4" w:before="0" w:after="160"/>
              <w:ind w:left="1440" w:right="0" w:hanging="360"/>
              <w:jc w:val="both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</w:rPr>
              <w:t>جمع‌آ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4" w:before="0" w:after="160"/>
              <w:ind w:left="1440" w:right="0" w:hanging="360"/>
              <w:jc w:val="both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Feature Selection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4" w:before="0" w:after="160"/>
              <w:ind w:left="1440" w:right="0" w:hanging="360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پیش‌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پاکساز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ر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4" w:before="0" w:after="160"/>
              <w:ind w:left="144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سترین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K-Means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Hierarchical Clustering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4" w:before="0" w:after="160"/>
              <w:ind w:left="1440" w:right="0" w:hanging="360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ind w:left="720" w:right="0" w:hanging="360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یا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خت‌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‌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سترین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د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‌ان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69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سته‌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و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ق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ind w:left="720" w:right="0" w:hanging="360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سانی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ind w:left="720" w:right="0" w:hanging="360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دآ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ینه‌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4" w:before="0" w:after="160"/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صمیم‌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راتژ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ست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075" w:hRule="atLeast"/>
          <w:cantSplit w:val="true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3"/>
            <w:tcBorders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2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شه‌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‌ت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یژگی‌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عمو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3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2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   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راکن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ع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عدا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حجم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نوع</w:t>
            </w:r>
            <w:r>
              <w:rPr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ج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جیتال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ظ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ر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کست‌خورده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جغرافی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راک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نطقه</w:t>
            </w:r>
            <w:r>
              <w:rPr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غرافی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ا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ی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خص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طق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مل‌ون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وم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قع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ک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راتژی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سودآو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زین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عملیاتی</w:t>
            </w:r>
            <w:r>
              <w:rPr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درآم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مزد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آم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م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ین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یات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آ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ین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ساب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س‌اند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هی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جاری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رب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عدا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رضایت‌سنجی</w:t>
            </w:r>
            <w:r>
              <w:rPr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ی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ض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فا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ص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ارک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عدا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عملکرد</w:t>
            </w:r>
            <w:r>
              <w:rPr>
                <w:sz w:val="22"/>
                <w:szCs w:val="22"/>
                <w:rtl w:val="true"/>
                <w:lang w:bidi="ar-SA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ض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ر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</w:t>
            </w:r>
          </w:p>
          <w:p>
            <w:pPr>
              <w:pStyle w:val="Normal"/>
              <w:ind w:left="36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خ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و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پرداز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یان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جیتال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‌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ص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جشنو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ب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حر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انگین</w:t>
            </w:r>
          </w:p>
          <w:p>
            <w:pPr>
              <w:pStyle w:val="Normal"/>
              <w:jc w:val="both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Cs w:val="22"/>
                <w:rtl w:val="true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فاف‌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صمیم‌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یری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راتژ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682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ژ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‌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دت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وش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DEA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ط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تبه‌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ه‌ا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رس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رفت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وی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بت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د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سترین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ه‌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ن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ست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ت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ال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تانس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ثربخ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ر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صنو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سترین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بک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صب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د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یق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یق‌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ک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ب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089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پارچ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BI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حظه‌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09"/>
        <w:gridCol w:w="992"/>
        <w:gridCol w:w="992"/>
        <w:gridCol w:w="1276"/>
        <w:gridCol w:w="1559"/>
        <w:gridCol w:w="1418"/>
        <w:gridCol w:w="1134"/>
        <w:gridCol w:w="1985"/>
      </w:tblGrid>
      <w:tr>
        <w:trPr>
          <w:trHeight w:val="269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10065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155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41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9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میدرضا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شاورزی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اه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نکی</w:t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ما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5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ش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امپیو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گرای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و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صنوعی</w:t>
            </w:r>
          </w:p>
        </w:tc>
        <w:tc>
          <w:tcPr>
            <w:tcW w:w="141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Cambria"/>
                <w:sz w:val="16"/>
                <w:szCs w:val="16"/>
              </w:rPr>
            </w:pPr>
            <w:r>
              <w:rPr>
                <w:rFonts w:cs="Cambria"/>
                <w:sz w:val="16"/>
                <w:szCs w:val="16"/>
              </w:rPr>
              <w:t>Project Manag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 Developer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6595725</w:t>
            </w:r>
          </w:p>
        </w:tc>
        <w:tc>
          <w:tcPr>
            <w:tcW w:w="19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shavarzi@banksepah.ir</w:t>
            </w:r>
          </w:p>
        </w:tc>
      </w:tr>
      <w:tr>
        <w:trPr>
          <w:trHeight w:val="491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9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3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3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Times New Roman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Times New Roman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St58z1">
    <w:name w:val="WW8NumSt58z1"/>
    <w:qFormat/>
    <w:rPr>
      <w:rFonts w:ascii="Courier New" w:hAnsi="Courier New" w:cs="Times New Roman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3:33:00Z</dcterms:created>
  <dc:creator>hasti rabee</dc:creator>
  <dc:description/>
  <cp:keywords/>
  <dc:language>en-US</dc:language>
  <cp:lastModifiedBy>keshavarzi</cp:lastModifiedBy>
  <cp:lastPrinted>2024-04-22T10:13:00Z</cp:lastPrinted>
  <dcterms:modified xsi:type="dcterms:W3CDTF">2024-12-03T10:12:00Z</dcterms:modified>
  <cp:revision>6</cp:revision>
  <dc:subject/>
  <dc:title>مقدمه</dc:title>
</cp:coreProperties>
</file>